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 a přírod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Zeměpis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období - 8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4050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</w:rPr>
              <w:t>Cílové zaměření předmětu Zeměpis v 8. ročníku Z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b/>
                <w:sz w:val="22"/>
              </w:rPr>
              <w:t>Vzdělávání v předmětu Zeměpis v 8. ročníku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směřuje k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zkoumání přírodních faktů a jejich souvislostí s využitím různých empirických metod poznávání (pozorování, měření, experiment) i různých metod racionálního uvažování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potřebě klást si otázky o průběhu a příčinách různých přírodních procesů, správně tyto otázky formulovat a hledat na ně adekvátní odpovědi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způsobu myšlení, které vyžaduje ověřování vyslovovaných domněnek o přírodních faktech více nezávislými způsoby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posuzování důležitosti, spolehlivosti a správnosti získaných přírodovědných dat pro potvrzení nebo vyvrácení vyslovovaných hypotéz či závěrů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zapojování do aktivit směřujících k šetrnému chování k přírodním systémům, k vlastnímu zdraví i zdraví ostatních lidí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porozumění souvislostem mezi činnostmi lidí a stavem přírodního a životního prostředí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uvažování a jednání, která preferují  co nejefektivnější využívání zdrojů energie v praxi, včetně co nejširšího využívání jejích obnovitelných zdrojů, zejména pak  slunečního záření, větru, vody a biomasy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utváření dovedností vhodně se chovat při kontaktu s objekty či situacemi potenciálně či aktuálně ohrožujícími životy, zdraví, majetek nebo životní prostředí lidí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yvatelstvo - sídl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 1.3, 1.4, 1.5, 1.6, 1.7, 2.1, 2.2, 2.4, 2.6, 2.7, 2.8, 2.9, 3.1, 3.2, 3.3, 3.6, 3.7, 3.9, 4.1, 4.2, 4.3, 4.4, 4.5, 4.6, 4.7, 4.8, 5.1, 5.2, 5.3, 5.11, 6.1, 6.5, 6.6, 6.7, 6.8, 7.1, 7.2, 7.5, 7.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počítá přírůstek obyvatelstva na modelových příkladech, zjistí, uvede příklady států s kladným a záporným přírůstkem, porovná tyto státy, vyhledá nejnovější údaje o počtu obyvatelstva, uvede pravděpodobný budoucí vývoj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rovná rozmístění obyvatelstva na Ze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světlí pojmy: migrace, imigrace, emigr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dělí obyvatelstvo podle ras, jazyk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jmenuje nejvýznamnější náboženství ve svět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dělí obyvatelstvo podle věku, pohlaví a ekonomické aktiv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rovná venkovská a městská sídla, jejich význam v minulosti a dnes, vysvětlí pojmy: urbanizace, aglomerace, konurbace, uvede konkrétní příklady států, ve kterých se s těmito městskými sídly setkává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světlí pojem: územní struktura měst, objasní, jakou úlohu plní různé části měst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byvatelstvo světa a jeho početní rů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místění obyvatelstva na Zem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územní pohyb obyvatelst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idské rasy, národy, jazy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áboženství ve svět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ruktura obyvatelst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ěstská sídla – proces urbaniz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- územní struktura mě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Člověk ve společnosti (výchova k občanství)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voj osídlení (dějepis)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 náboženství v dějinách i současnosti (dějepis, výchova k občanství)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ální ekologické problémy světa (přírodopis, výchova k občanství)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větové hospodářství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1.2, 1.3, 1.4, 1.5, 1.6, 1.7, 2.1, 2.2, 2.4, 2.6, 2.7, 2.8, 2.9, 3.1, 3.2, 3.3, 3.6, 3.7, 3.9, 4.1, 4.2, 4.3, 4.4, 4.5, 4.6, 4.7, 4.8, 5.1, 5.2, 5.3, 5.11, 6.1, 6.5, 6.6, 6.7, 6.8, 7.1, 7.2, 7.4, 7.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liší hlavní skupiny hospodářské činnosti, vyjmenuje hospodářské systémy v minulosti a v dnešní dob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světlí rozdíly mezi jádrovými a periferními oblastmi, uvede příklady těchto oblas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jmenuje různé typy zemědělství, uvede, ve kterých oblastech se s nimi setkáme, vybrané zemědělské plodiny zařadí do podnebných pásů, na mapě ukáže hlavní oblasti pěstování těchto plodin, uvede příklady různých chovů hospodářských zvířat a zhodnotí jejich význam v různých částech svě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hledá, uvede hlavní rybolovné obla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 mapě ukáže hlavní oblasti těžby nerostných surovin, posoudí jejich význam pro jednotlivá průmyslová odvětv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jmenuje hlavní průmyslová odvětví těžkého a spotřebního průmysl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jmenuje druhy dopravy, porovná jejich význam dříve a d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odnotí význam služeb pro obyvatelstv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 mapě ukáže hlavní oblasti cestovního ruch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světlí pojmy: import, export, aktivní a pasivní obchodní bilance uvede nejdůležitější centra světového obchodu a hlavní hospodářské organizace ve světě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větové hospodářst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hlavní a periferní obla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emědělství – pěstování užitkových plodin, chov hospodářských zvíř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ybolov a lesní hospodářst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ěžba nerostných surov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nergetika a těžký průmysl, spotřební průmys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úloha dopravy v hospodářství – železniční, silniční, letecká, vodní a potrubní doprava a doprava informac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lužby obyvatelstv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estovní ruch – hlavní oblasti cestovního ruch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ezinárodní obcho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hlavní hospodářské organizace ve svět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dská aktivita a životní prostředí (přírodopis, výchova k občanství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národní vztahy (výchova k občanství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voj hospodářství (dějepis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lobalizace (výchova k občanství)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litický zeměpi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 1.3, 1.4, 1.5, 1.6, 1.7, 2.1, 2.2, 2.4, 2.6, 2.7, 2.8, 2.9, 3.1, 3.2, 3.3, 3.6, 3.7, 3.9, 4.1, 4.2, 4.3, 4.4, 4.5, 4.6, 4.7, 4.8, 5.1, 5.2, 5.3, 5.11, 6.1,6.2, 6.3, 6.4,  6.5, 6.6, 6.7, 6.8, 7.1, 7.2, 7.5, 7.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dělí státy podle geografické polohy, rozlohy a lidnat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jmenuje příklady státních hranic a hlediska, která se uplatňují při jejich rozliš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jmenuje politické formy států, vyhledá příklady, uvede, které převládají v současném svět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jmenuje příklady nezávislých států, závislých států, unitárních států a federativních států – vysvětlí rozdíly mezi těmito typy stá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ede typy politické moci ve státě a způsoby, jakými je politická moc uplatňová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dělí státy světa podle stupně hospodářského rozvoj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ede mezinárodní politické organizace a seskupení, jejichž součástí je i ČR, zhodnotí jejich význa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ede ohniska neklidu v současném světě, objasní hlavní příčiny konfliktů, zaujme vlastní postoj ke způsobům jeho potírán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loha, rozloha, lidnat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tátní hran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tátní zříz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právní členě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působ vlá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tupeň rozvoje států svě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ezinárodní politické organizace a seskup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hniska neklidu v současném svě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demokratického obč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tní zřízení, stát a právo (výchova k občanství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izace (výchova k občanství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voj mezinárodních vztahů v průběhu dějin (dějepi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Zeměpis  v 8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měpi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yvatelstvo – sídla, Světové hospodářstv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aktivity a problémy životního prostředí, Vztah člověka k životnímu prostřed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yuč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yvatelstvo – sídla, Světové hospodářství, Politický zeměp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ní diferenciace, Etnický původ, Multikulturalit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yuč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oškolní a třídní projekty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tický zeměp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demokratického obč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y participace občanů v politickém životě, Principy demokracie jako formy vlády a způsobu rozhodován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yuč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oškolní a třídní projek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3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9:05:00Z</dcterms:created>
  <dc:creator>Petr - Vodsloň</dc:creator>
  <dc:description/>
  <cp:keywords/>
  <dc:language>en-US</dc:language>
  <cp:lastModifiedBy>Učitel</cp:lastModifiedBy>
  <cp:lastPrinted>2006-02-20T15:24:00Z</cp:lastPrinted>
  <dcterms:modified xsi:type="dcterms:W3CDTF">2022-06-30T09:10:00Z</dcterms:modified>
  <cp:revision>18</cp:revision>
  <dc:subject/>
  <dc:title>UČEBNÍ OSNOVY  FZŠ Mezi Školami</dc:title>
</cp:coreProperties>
</file>